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SERVIZIO BIENNALE DI SMALTIMENTO DEI RIFIUTI DEL LABORATORIO CREA-DC AREA DI BOLOGNA – CIG:  Z4128014B6</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la Dott.ssa Magda Daelli dell’Ufficio amministrativo di certificazione delle sementi, per effetto del Determina direttoriale n. 157 del 29/03/2019;</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9-04-12T12:15:00Z</dcterms:modified>
  <cp:revision>37</cp:revision>
  <dc:subject/>
  <dc:title>PATTO DI INTEGRITA’</dc:title>
</cp:coreProperties>
</file>